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ll Theory Foldab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irections: </w:t>
      </w:r>
      <w:r>
        <w:rPr>
          <w:rFonts w:cs="Arial" w:ascii="Arial" w:hAnsi="Arial"/>
          <w:i/>
          <w:sz w:val="20"/>
          <w:szCs w:val="20"/>
        </w:rPr>
        <w:t xml:space="preserve">Create a foldable to help you remember the scientists responsible for developing the cell theory. Your foldable should look like the page below: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30861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2pt;width:24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14300" cy="3429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179.95pt,3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269.95pt,3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5908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4pt" to="341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01980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.4pt" to="341.9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01980</wp:posOffset>
                </wp:positionV>
                <wp:extent cx="114300" cy="4572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4pt" to="179.9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601980</wp:posOffset>
                </wp:positionV>
                <wp:extent cx="114300" cy="45720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7.4pt" to="269.9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reate your foldable by folding two panels in (hotdog style), then cutting two slits in each panel.  You should have a total of six tabs (three on each sid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side of Each Panel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ite the name of one of the 5 scientists responsible for developing the cell theory.  The scientists responsible are: </w:t>
      </w:r>
      <w:r>
        <w:rPr>
          <w:rStyle w:val="StrongEmphasis"/>
          <w:rFonts w:cs="Arial" w:ascii="Arial" w:hAnsi="Arial"/>
          <w:i/>
          <w:sz w:val="20"/>
          <w:szCs w:val="20"/>
        </w:rPr>
        <w:t>Anton van Leeuwenhoek, Robert Hooke, Matthias Schleiden, Theodor Schwann, Rudolf Virchow.</w:t>
      </w:r>
    </w:p>
    <w:p>
      <w:pPr>
        <w:pStyle w:val="Normal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Draw a picture that will help you remember each scientist’s contribution to science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Example: For Schwann, I draw a </w:t>
      </w:r>
      <w:r>
        <w:rPr>
          <w:rStyle w:val="StrongEmphasis"/>
          <w:rFonts w:cs="Arial" w:ascii="Arial" w:hAnsi="Arial"/>
          <w:i/>
          <w:sz w:val="20"/>
          <w:szCs w:val="20"/>
        </w:rPr>
        <w:t>swan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.  Remember, Schwann determined that all </w:t>
      </w:r>
      <w:r>
        <w:rPr>
          <w:rStyle w:val="StrongEmphasis"/>
          <w:rFonts w:cs="Arial" w:ascii="Arial" w:hAnsi="Arial"/>
          <w:i/>
          <w:sz w:val="20"/>
          <w:szCs w:val="20"/>
        </w:rPr>
        <w:t>animals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are made up of</w:t>
      </w:r>
      <w:r>
        <w:rPr>
          <w:rStyle w:val="StrongEmphasis"/>
          <w:rFonts w:cs="Arial" w:ascii="Arial" w:hAnsi="Arial"/>
          <w:i/>
          <w:sz w:val="20"/>
          <w:szCs w:val="20"/>
        </w:rPr>
        <w:t xml:space="preserve"> cells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Note: You will have one blank panel.  On this panel, draw a cell. 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nside of Each Panel: 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Write one sentence describing the scientist’s contribution to the cell theory. 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enterfold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ite the term “Cell Theory” at the top of the centerfold.  Write the three parts of the cell theory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n the Back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ite your name, date, and class period on the back of the foldable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ternate Assignment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e a chart in which you list the scientists’ names in one column, their contribution to the cell theory in another, and a picture in the last colum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9:29:00Z</dcterms:created>
  <dc:creator>Kate</dc:creator>
  <dc:description/>
  <dc:language>en-US</dc:language>
  <cp:lastModifiedBy>Windows User</cp:lastModifiedBy>
  <cp:lastPrinted>2011-10-28T08:02:00Z</cp:lastPrinted>
  <dcterms:modified xsi:type="dcterms:W3CDTF">2014-10-23T19:29:00Z</dcterms:modified>
  <cp:revision>2</cp:revision>
  <dc:subject/>
  <dc:title>Cell Theory Foldable</dc:title>
</cp:coreProperties>
</file>